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37870" cy="164211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19140</wp:posOffset>
            </wp:positionH>
            <wp:positionV relativeFrom="paragraph">
              <wp:posOffset>633730</wp:posOffset>
            </wp:positionV>
            <wp:extent cx="676910" cy="45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72125</wp:posOffset>
            </wp:positionH>
            <wp:positionV relativeFrom="paragraph">
              <wp:posOffset>-514350</wp:posOffset>
            </wp:positionV>
            <wp:extent cx="952500" cy="485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71475</wp:posOffset>
                </wp:positionV>
                <wp:extent cx="44958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 d’inscription 2007-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4pt;margin-top:29.25pt;width:3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 d’inscription 2007-200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285750</wp:posOffset>
                </wp:positionV>
                <wp:extent cx="35052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pt;margin-top:22.5pt;width:275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6800</wp:posOffset>
                </wp:positionH>
                <wp:positionV relativeFrom="paragraph">
                  <wp:posOffset>1257300</wp:posOffset>
                </wp:positionV>
                <wp:extent cx="8229600" cy="800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800280"/>
                        </a:xfrm>
                        <a:prstGeom prst="rect">
                          <a:avLst/>
                        </a:prstGeom>
                        <a:solidFill>
                          <a:srgbClr val="f1b83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1b830" stroked="f" o:allowincell="f" style="position:absolute;margin-left:-84pt;margin-top:99pt;width:647.95pt;height:62.95pt;mso-wrap-style:none;v-text-anchor:middle">
                <v:fill o:detectmouseclick="t" type="solid" color2="#0e47c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-600075</wp:posOffset>
                </wp:positionV>
                <wp:extent cx="74676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C O N S E R V A T O I R E    N A T I O N A L    D E S    A R T S    E T    M E T I E R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27pt;mso-wrap-distance-left:9.05pt;mso-wrap-distance-right:9.05pt;mso-wrap-distance-top:0pt;mso-wrap-distance-bottom:0pt;margin-top:-47.2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C O N S E R V A T O I R E    N A T I O N A L    D E S    A R T S    E T    M E T I E R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-276225</wp:posOffset>
                </wp:positionV>
                <wp:extent cx="7439025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C E N T R E  R E G I O N A L  A S S O C I E  D U  C N A M  D E  L A  R E U N I O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36pt;mso-wrap-distance-left:9.05pt;mso-wrap-distance-right:9.05pt;mso-wrap-distance-top:0pt;mso-wrap-distance-bottom:0pt;margin-top:-21.7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C E N T R E  R E G I O N A L  A S S O C I E  D U  C N A M  D E  L A  R E U N I O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38175</wp:posOffset>
                </wp:positionV>
                <wp:extent cx="44958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à retourn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avant le 25 septembre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7pt;mso-wrap-distance-left:9.05pt;mso-wrap-distance-right:9.05pt;mso-wrap-distance-top:0pt;mso-wrap-distance-bottom:0pt;margin-top:50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à retourn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  <w:t>avant le 25 septem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419225</wp:posOffset>
                </wp:positionV>
                <wp:extent cx="71628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Licence Analyse du travail, psychologie et formation (L1 + L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rcours : psychologie du trav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54pt;mso-wrap-distance-left:9.05pt;mso-wrap-distance-right:9.05pt;mso-wrap-distance-top:0pt;mso-wrap-distance-bottom:0pt;margin-top:111.7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Licence Analyse du travail, psychologie et formation (L1 + L2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arcours : psychologie du trav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581275</wp:posOffset>
                </wp:positionV>
                <wp:extent cx="7010400" cy="3429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om patronymique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om marital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énom(s) :</w:t>
                              <w:tab/>
                              <w:tab/>
                              <w:t>_______________________________________________</w:t>
                              <w:tab/>
                              <w:t>Sexe :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e de naissance :</w:t>
                              <w:tab/>
                              <w:t>|__·__|__·__|__·__·__·__|        à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Handicap : </w:t>
                              <w:tab/>
                              <w:tab/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tionalité :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nçai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rangère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précisez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dresse : </w:t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de postal :</w:t>
                              <w:tab/>
                              <w:tab/>
                              <w:t>|__·__·__·__·__|</w:t>
                              <w:tab/>
                              <w:t>Commune : ____________________________</w:t>
                              <w:tab/>
                              <w:t>Pays : _____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Téléphone :</w:t>
                              <w:tab/>
                              <w:tab/>
                              <w:t>________________________   GSM : ________________________</w:t>
                              <w:tab/>
                              <w:t>Fax : _________________________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ail :</w:t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ituation familiale :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élibatair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i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vorc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uf(v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utre 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° sécurité sociale :</w:t>
                              <w:tab/>
                              <w:t>|__|__·__|__·__|__·__|__·__·__|__·__·__| |__·__|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vez-vous déjà été inscrit(e) au Centre Régional Associé du Cnam de La Réunion :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 oui, indiquez votre numéro d’auditeur : 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270pt;mso-wrap-distance-left:9.05pt;mso-wrap-distance-right:9.05pt;mso-wrap-distance-top:0pt;mso-wrap-distance-bottom:0pt;margin-top:203.2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om patronymique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Nom marital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énom(s) :</w:t>
                        <w:tab/>
                        <w:tab/>
                        <w:t>_______________________________________________</w:t>
                        <w:tab/>
                        <w:t>Sexe :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ate de naissance :</w:t>
                        <w:tab/>
                        <w:t>|__·__|__·__|__·__·__·__|        à 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Handicap : </w:t>
                        <w:tab/>
                        <w:tab/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tionalité :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rançai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trangère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précisez)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dresse : </w:t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de postal :</w:t>
                        <w:tab/>
                        <w:tab/>
                        <w:t>|__·__·__·__·__|</w:t>
                        <w:tab/>
                        <w:t>Commune : ____________________________</w:t>
                        <w:tab/>
                        <w:t>Pays : _____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Téléphone :</w:t>
                        <w:tab/>
                        <w:tab/>
                        <w:t>________________________   GSM : ________________________</w:t>
                        <w:tab/>
                        <w:t>Fax : _________________________</w:t>
                      </w:r>
                    </w:p>
                    <w:p>
                      <w:pPr>
                        <w:pStyle w:val="Heading4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ail :</w:t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ituation familiale :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élibatair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ri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ivorc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uf(v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utre : 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° sécurité sociale :</w:t>
                        <w:tab/>
                        <w:t>|__|__·__|__·__|__·__|__·__·__|__·__·__| |__·__|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vez-vous déjà été inscrit(e) au Centre Régional Associé du Cnam de La Réunion :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i oui, indiquez votre numéro d’auditeur : 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0</wp:posOffset>
                </wp:positionH>
                <wp:positionV relativeFrom="paragraph">
                  <wp:posOffset>2286000</wp:posOffset>
                </wp:positionV>
                <wp:extent cx="52578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ETAT CIVIL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am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emoisell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s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414pt;height:18pt;mso-wrap-distance-left:9.05pt;mso-wrap-distance-right:9.05pt;mso-wrap-distance-top:0pt;mso-wrap-distance-bottom:0pt;margin-top:180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ETAT CIVIL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am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emoisell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ons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2405</wp:posOffset>
                </wp:positionH>
                <wp:positionV relativeFrom="paragraph">
                  <wp:posOffset>2281555</wp:posOffset>
                </wp:positionV>
                <wp:extent cx="1037590" cy="12661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179.65pt;mso-position-vertical-relative:text;margin-left:4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Verdana" w:hAnsi="Verdan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09600</wp:posOffset>
                </wp:positionH>
                <wp:positionV relativeFrom="paragraph">
                  <wp:posOffset>328295</wp:posOffset>
                </wp:positionV>
                <wp:extent cx="7010400" cy="3277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3277080"/>
                          <a:chOff x="0" y="0"/>
                          <a:chExt cx="7010280" cy="327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10280" cy="269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êtes sans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>Percevez-vous le RMI ?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  <w:t>Avez-vous déjà exercé une activité salariée ?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i oui, précisez le dernier emploi occupé (CSP) :   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avez un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CSP : ____________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Ancienneté dans l’entreprise :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niveau de qualification 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 ____________________________ Depuis le  ___ / ___ /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Statut de l’emploi occupé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124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Vous êtes à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complet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partiel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précisez le nombre d’heures par mois) : ______ h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Nom et adresse de votre employeur :   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Téléphone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  Fax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________________________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e-mail :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ecteur d’activité de l’entrepri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______________________________________ Taille de l’entreprise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586240"/>
                            <a:ext cx="685800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ntre Régional Associé du Cnam de la Réun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iège Social :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pus Universitaire du Moufia – 15, avenue René Cassin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7715 Saint-Denis Messag. Cedex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resse postale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 18, rue Claude Chappe ZAC 2000 – BP 274 - 97827 Le Port Cede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é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 0262 42 28 37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i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ax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0262 55 68 27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-mail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nam-reunion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uméro de Siret : 443 381 322 00017 - Numéro de Déclaration d’existence à la Préfecture de La Réunion : 98 97 02821 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25.85pt;width:552pt;height:258.05pt" coordorigin="-960,517" coordsize="11040,5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60;top:517;width:11039;height:4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êtes sans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>Percevez-vous le RMI ?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  <w:t>Avez-vous déjà exercé une activité salariée ?</w:t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i oui, précisez le dernier emploi occupé (CSP) :   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avez un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CSP : ____________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Ancienneté dans l’entreprise : 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niveau de qualification 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 ____________________________ Depuis le  ___ / ___ / 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Statut de l’emploi occupé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124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Vous êtes à 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complet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partiel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précisez le nombre d’heures par mois) : ______ hr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Nom et adresse de votre employeur :   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Téléphone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 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   Fax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________________________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e-mail :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ecteur d’activité de l’entrepri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______________________________________ Taille de l’entreprise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4590;width:1079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ntre Régional Associé du Cnam de la Réun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iège Social :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pus Universitaire du Moufia – 15, avenue René Cassin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7715 Saint-Denis Messag. Cedex 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resse postale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: 18, rue Claude Chappe ZAC 2000 – BP 274 - 97827 Le Port Cede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é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 0262 42 28 37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i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ax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0262 55 68 27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-mail 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@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nam-reunion.n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uméro de Siret : 443 381 322 00017 - Numéro de Déclaration d’existence à la Préfecture de La Réunion : 98 97 02821 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9600</wp:posOffset>
                </wp:positionH>
                <wp:positionV relativeFrom="paragraph">
                  <wp:posOffset>42545</wp:posOffset>
                </wp:positionV>
                <wp:extent cx="68580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ITUATION PROFESSIONNELLE ACTU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40pt;height:18pt;mso-wrap-distance-left:9.05pt;mso-wrap-distance-right:9.05pt;mso-wrap-distance-top:0pt;mso-wrap-distance-bottom:0pt;margin-top:3.35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ITUATION PROFESSIONNELLE ACT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5532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ITUATION PROFESSIONNELLE DES 5 DERNIERES ANNE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16pt;height:18pt;mso-wrap-distance-left:9.05pt;mso-wrap-distance-right:9.05pt;mso-wrap-distance-top:0pt;mso-wrap-distance-bottom:0pt;margin-top:-3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ITUATION PROFESSIONNELLE DES 5 DERNIERES ANN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0</wp:posOffset>
                </wp:positionH>
                <wp:positionV relativeFrom="paragraph">
                  <wp:posOffset>2338070</wp:posOffset>
                </wp:positionV>
                <wp:extent cx="6553200" cy="31007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10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diquez la codification correspondante parmi la liste ci-jointe    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diquez la réponse appropriée parmi la liste ci-jointe</w:t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DIPLOMES OBTENU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Votre plus haut niveau de diplôme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français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obtenu avant le Cnam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Votre plus haut niveau de diplôme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étranger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obtenu avant le Cnam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Votre plus haut niveau de diplôme préparé avant le Cnam 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Arial" w:hAnsi="Arial" w:cs="Arial"/>
                                <w:sz w:val="6"/>
                                <w:szCs w:val="6"/>
                                <w:vertAlign w:val="superscript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diquez la codification correspondante parmi la liste ci-jointe    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diquez la réponse appropriée parmi la liste ci-join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Arial"/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Si vous avez obtenu l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Baccalauréat ou une équivalence :    Série : _____  Mention : _____  Année :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Nom et type de l’établissement d’obtention : </w:t>
                              <w:tab/>
                              <w:t>____________________________ Dépt / Pays : 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Votre première inscription dans une université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française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 :</w:t>
                              <w:tab/>
                              <w:tab/>
                              <w:tab/>
                              <w:tab/>
                              <w:t xml:space="preserve">      Année : 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tablissement : _______________________________________________</w:t>
                              <w:tab/>
                              <w:t>Code établissement : 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Vos diplô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44.15pt;mso-wrap-distance-left:9.05pt;mso-wrap-distance-right:9.05pt;mso-wrap-distance-top:0pt;mso-wrap-distance-bottom:0pt;margin-top:184.1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vertAlign w:val="superscript"/>
                        </w:rPr>
                        <w:t xml:space="preserve">(1) </w:t>
                      </w:r>
                      <w:r>
                        <w:rPr>
                          <w:sz w:val="16"/>
                          <w:szCs w:val="16"/>
                        </w:rPr>
                        <w:t xml:space="preserve">Indiquez la codification correspondante parmi la liste ci-jointe     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(2)</w:t>
                      </w:r>
                      <w:r>
                        <w:rPr>
                          <w:sz w:val="16"/>
                          <w:szCs w:val="16"/>
                        </w:rPr>
                        <w:t xml:space="preserve"> Indiquez la réponse appropriée parmi la liste ci-jointe</w:t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DIPLOMES OBTENU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Votre plus haut niveau de diplôme </w:t>
                      </w:r>
                      <w:r>
                        <w:rPr>
                          <w:rFonts w:cs="Arial" w:ascii="Verdana" w:hAnsi="Verdana"/>
                          <w:b/>
                          <w:sz w:val="18"/>
                          <w:szCs w:val="18"/>
                          <w:u w:val="single"/>
                        </w:rPr>
                        <w:t>français</w:t>
                      </w: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 obtenu avant le Cnam :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Votre plus haut niveau de diplôme </w:t>
                      </w:r>
                      <w:r>
                        <w:rPr>
                          <w:rFonts w:cs="Arial" w:ascii="Verdana" w:hAnsi="Verdana"/>
                          <w:b/>
                          <w:sz w:val="18"/>
                          <w:szCs w:val="18"/>
                          <w:u w:val="single"/>
                        </w:rPr>
                        <w:t>étranger</w:t>
                      </w: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 obtenu avant le Cnam :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Votre plus haut niveau de diplôme préparé avant le Cnam :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Arial" w:hAnsi="Arial" w:cs="Arial"/>
                          <w:sz w:val="6"/>
                          <w:szCs w:val="6"/>
                          <w:vertAlign w:val="superscript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  <w:vertAlign w:val="superscript"/>
                        </w:rPr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vertAlign w:val="superscript"/>
                        </w:rPr>
                        <w:t xml:space="preserve">(1) </w:t>
                      </w:r>
                      <w:r>
                        <w:rPr>
                          <w:sz w:val="16"/>
                          <w:szCs w:val="16"/>
                        </w:rPr>
                        <w:t xml:space="preserve">Indiquez la codification correspondante parmi la liste ci-jointe     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(2)</w:t>
                      </w:r>
                      <w:r>
                        <w:rPr>
                          <w:sz w:val="16"/>
                          <w:szCs w:val="16"/>
                        </w:rPr>
                        <w:t xml:space="preserve"> Indiquez la réponse appropriée parmi la liste ci-jointe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Arial"/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Si vous avez obtenu l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Baccalauréat ou une équivalence :    Série : _____  Mention : _____  Année : 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Nom et type de l’établissement d’obtention : </w:t>
                        <w:tab/>
                        <w:t>____________________________ Dépt / Pays : 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6"/>
                          <w:szCs w:val="6"/>
                        </w:rPr>
                      </w:pPr>
                      <w:r>
                        <w:rPr>
                          <w:rFonts w:cs="Verdana" w:ascii="Verdana" w:hAnsi="Verdana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Votre première inscription dans une université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u w:val="single"/>
                        </w:rPr>
                        <w:t>française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 :</w:t>
                        <w:tab/>
                        <w:tab/>
                        <w:tab/>
                        <w:tab/>
                        <w:t xml:space="preserve">      Année : 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Etablissement : _______________________________________________</w:t>
                        <w:tab/>
                        <w:t>Code établissement : 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Vos diplô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1525</wp:posOffset>
                </wp:positionH>
                <wp:positionV relativeFrom="paragraph">
                  <wp:posOffset>5314950</wp:posOffset>
                </wp:positionV>
                <wp:extent cx="7391400" cy="416687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416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99" w:type="dxa"/>
                              <w:jc w:val="left"/>
                              <w:tblInd w:w="49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2127"/>
                              <w:gridCol w:w="1275"/>
                              <w:gridCol w:w="850"/>
                              <w:gridCol w:w="2268"/>
                              <w:gridCol w:w="1135"/>
                              <w:gridCol w:w="134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bréviatio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érie/Spécialité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nnée d’obtention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tablissement d’obtention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n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épt. / pay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Formation continue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0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1134"/>
                              <w:gridCol w:w="1984"/>
                              <w:gridCol w:w="3119"/>
                              <w:gridCol w:w="2900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uré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titulé du stag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rganisme (nom et adresse)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plôme / certificat / unité d’enseignement /apprentissages réalisé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Langues étrangères</w:t>
                            </w:r>
                          </w:p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1"/>
                              <w:gridCol w:w="2551"/>
                              <w:gridCol w:w="2551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ès couramment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rrectement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u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rlé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crit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pt;height:328.1pt;mso-wrap-distance-left:9.05pt;mso-wrap-distance-right:9.05pt;mso-wrap-distance-top:0pt;mso-wrap-distance-bottom:0pt;margin-top:418.5pt;mso-position-vertical-relative:text;margin-left:-6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99" w:type="dxa"/>
                        <w:jc w:val="left"/>
                        <w:tblInd w:w="49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2127"/>
                        <w:gridCol w:w="1275"/>
                        <w:gridCol w:w="850"/>
                        <w:gridCol w:w="2268"/>
                        <w:gridCol w:w="1135"/>
                        <w:gridCol w:w="1340"/>
                      </w:tblGrid>
                      <w:tr>
                        <w:trPr/>
                        <w:tc>
                          <w:tcPr>
                            <w:tcW w:w="12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bréviation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érie/Spécialité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née d’obtention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tablissement d’obtention</w:t>
                            </w:r>
                          </w:p>
                        </w:tc>
                        <w:tc>
                          <w:tcPr>
                            <w:tcW w:w="1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n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pt. / pays</w:t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Formation continue</w:t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0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1134"/>
                        <w:gridCol w:w="1984"/>
                        <w:gridCol w:w="3119"/>
                        <w:gridCol w:w="2900"/>
                      </w:tblGrid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ré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itulé du stag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ganisme (nom et adresse)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plôme / certificat / unité d’enseignement /apprentissages réalisé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Langues étrangères</w:t>
                      </w:r>
                    </w:p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1"/>
                        <w:gridCol w:w="2551"/>
                        <w:gridCol w:w="2551"/>
                        <w:gridCol w:w="2551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ès couramment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rrectement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u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lé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crit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09575</wp:posOffset>
                </wp:positionH>
                <wp:positionV relativeFrom="paragraph">
                  <wp:posOffset>-81280</wp:posOffset>
                </wp:positionV>
                <wp:extent cx="6553200" cy="24288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2268"/>
                              <w:gridCol w:w="992"/>
                              <w:gridCol w:w="2482"/>
                              <w:gridCol w:w="1416"/>
                              <w:gridCol w:w="852"/>
                              <w:gridCol w:w="849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tuation professionn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mployeur - Entrepris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SP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énomination exacte de la fonction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iveau de qualificatio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u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91.25pt;mso-wrap-distance-left:9.05pt;mso-wrap-distance-right:9.05pt;mso-wrap-distance-top:0pt;mso-wrap-distance-bottom:0pt;margin-top:-6.4pt;mso-position-vertical-relative:text;margin-left:-32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35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2268"/>
                        <w:gridCol w:w="992"/>
                        <w:gridCol w:w="2482"/>
                        <w:gridCol w:w="1416"/>
                        <w:gridCol w:w="852"/>
                        <w:gridCol w:w="849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tuation professionn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mployeur - Entrepris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SP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nomination exacte de la fonction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iveau de qualification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4572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« Licence Analyse du travail, psychologie et formation (L1 + L2) – parcours : psychologie du travail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pt;mso-wrap-distance-left:9.05pt;mso-wrap-distance-right:9.05pt;mso-wrap-distance-top:0pt;mso-wrap-distance-bottom:0pt;margin-top:-4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« Licence Analyse du travail, psychologie et formation (L1 + L2) – parcours : psychologie du travail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00</wp:posOffset>
                </wp:positionH>
                <wp:positionV relativeFrom="paragraph">
                  <wp:posOffset>-95250</wp:posOffset>
                </wp:positionV>
                <wp:extent cx="7239000" cy="927227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27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Cadre réservé à l’administ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14"/>
                              <w:gridCol w:w="1560"/>
                              <w:gridCol w:w="108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B8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Unités d’enseigneme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B8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ode U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B8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rédits EC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B8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HO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MIERE ANNE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ORMES D’ANALYSE DU TRAVAIL (COURS ET APPLICATIONS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ET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CUEIL, TRAITEMENT ET REPRESENTATION DES DONNEES : APPROCHE QUALITATIVE ET QUANTITATIV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ET0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UTILS INFORMATIQUES POUR LES SCIENCES DU TRAVAIL ET DE LA SOCIET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ET0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JETS PERSONNEL ET PROFESSIONNEL : AUTO-ORIENTATION PEDAGOGIQU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FPG0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ASE DE L’ORGANISAT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SY0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DEUXIEME ANNE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U TRAVAIL : RELATIONS INDIVIDUELL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S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OMMES, TRAVAIL ET EMPLO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ET0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TRODUCTION A LA SOCIOLOGI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ST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SOCIAL : BASES DU DROIT DU TRAVAIL : ASPECTS INDIVIDUELS ET COLLECTIF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S0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MMUNICATION, CULTURE ET EXPRESS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CE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FORMATION EN  SCIENCES DU TRAVAIL ET DE LA SOCIET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ET0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ab/>
                              <w:t>Les UE affectées de 8 crédits ECTS seront programmées sur l’ensemble de l’année universitai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ind w:left="600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30.1pt;mso-wrap-distance-left:9.05pt;mso-wrap-distance-right:9.05pt;mso-wrap-distance-top:0pt;mso-wrap-distance-bottom:0pt;margin-top:-7.5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Cadre réservé à l’administr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14"/>
                        <w:gridCol w:w="1560"/>
                        <w:gridCol w:w="1080"/>
                        <w:gridCol w:w="750"/>
                      </w:tblGrid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B83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Unités d’enseigneme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B83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ode U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B83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rédits ECTS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B83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HO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MIERE ANNE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RMES D’ANALYSE DU TRAVAIL (COURS ET APPLICATIONS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T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CUEIL, TRAITEMENT ET REPRESENTATION DES DONNEES : APPROCHE QUALITATIVE ET QUANTITATIV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T0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TILS INFORMATIQUES POUR LES SCIENCES DU TRAVAIL ET DE LA SOCIET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T0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JETS PERSONNEL ET PROFESSIONNEL : AUTO-ORIENTATION PEDAGOGIQU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PG0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ASE DE L’ORGANISATI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SY0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DEUXIEME ANNE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U TRAVAIL : RELATIONS INDIVIDUELL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S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OMMES, TRAVAIL ET EMPLO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T0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TRODUCTION A LA SOCIOLOGI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ST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SOCIAL : BASES DU DROIT DU TRAVAIL : ASPECTS INDIVIDUELS ET COLLECTIF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S0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MUNICATION, CULTURE ET EXPRESSI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CE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RMATION EN  SCIENCES DU TRAVAIL ET DE LA SOCIET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T0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600" w:hanging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ab/>
                        <w:t>Les UE affectées de 8 crédits ECTS seront programmées sur l’ensemble de l’année universitai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ind w:left="600" w:hanging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2286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ARTICIPATION AUX FRAIS DE LA 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04pt;height:18pt;mso-wrap-distance-left:9.05pt;mso-wrap-distance-right:9.05pt;mso-wrap-distance-top:0pt;mso-wrap-distance-bottom:0pt;margin-top:-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ARTICIPATION AUX FRAIS DE LA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0</wp:posOffset>
                </wp:positionH>
                <wp:positionV relativeFrom="paragraph">
                  <wp:posOffset>-228600</wp:posOffset>
                </wp:positionV>
                <wp:extent cx="6400800" cy="171450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1"/>
                              <w:gridCol w:w="3822"/>
                              <w:gridCol w:w="1836"/>
                              <w:gridCol w:w="232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 coût total de la formation s'élève à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unitaire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à pay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ais de dossier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e base annuel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'accès aux UE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3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ontant total à pay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96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nseignez les cases selon le tarif en vigueur et le nombre d’UE choisies. Le règlement est à effectuer à l'ordre de l'ARCNAM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-18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1"/>
                        <w:gridCol w:w="3822"/>
                        <w:gridCol w:w="1836"/>
                        <w:gridCol w:w="232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e coût total de la formation s'élève à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unitaire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à paye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is de dossier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e base annuel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'accès aux UE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3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tant total à pay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96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nseignez les cases selon le tarif en vigueur et le nombre d’UE choisies. Le règlement est à effectuer à l'ordre de l'ARCNAM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0</wp:posOffset>
                </wp:positionH>
                <wp:positionV relativeFrom="paragraph">
                  <wp:posOffset>1533525</wp:posOffset>
                </wp:positionV>
                <wp:extent cx="64008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BULLETIN DE REGLEMENT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DE DE PAIEMENT (à cocher et à complé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04pt;height:18pt;mso-wrap-distance-left:9.05pt;mso-wrap-distance-right:9.05pt;mso-wrap-distance-top:0pt;mso-wrap-distance-bottom:0pt;margin-top:120.7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BULLETIN DE REGLEMENT 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DE DE PAIEMENT (à cocher et à complé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4800</wp:posOffset>
                </wp:positionH>
                <wp:positionV relativeFrom="paragraph">
                  <wp:posOffset>1828800</wp:posOffset>
                </wp:positionV>
                <wp:extent cx="6400800" cy="29718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individue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 : chèque ou mandat-cas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de l’employeur ou d’un organisme mutualisat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estation de prise en charge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 (employeur ou organisme) : _____________________________    Montant pris en charge : 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restant à la charge du stagiaire :</w:t>
                              <w:tab/>
                              <w:t xml:space="preserve">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34pt;mso-wrap-distance-left:9.05pt;mso-wrap-distance-right:9.05pt;mso-wrap-distance-top:0pt;mso-wrap-distance-bottom:0pt;margin-top:144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individuelle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 : chèque ou mandat-cas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de l’employeur ou d’un organisme mutualisateu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ttestation de prise en charge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r (employeur ou organisme) : _____________________________    Montant pris en charge : 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ntant restant à la charge du stagiaire :</w:t>
                        <w:tab/>
                        <w:t xml:space="preserve">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4800</wp:posOffset>
                </wp:positionH>
                <wp:positionV relativeFrom="paragraph">
                  <wp:posOffset>4800600</wp:posOffset>
                </wp:positionV>
                <wp:extent cx="6400800" cy="2286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IECES A FOURNIR 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04pt;height:18pt;mso-wrap-distance-left:9.05pt;mso-wrap-distance-right:9.05pt;mso-wrap-distance-top:0pt;mso-wrap-distance-bottom:0pt;margin-top:378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IECES A FOURNIR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09245</wp:posOffset>
                </wp:positionH>
                <wp:positionV relativeFrom="paragraph">
                  <wp:posOffset>8453755</wp:posOffset>
                </wp:positionV>
                <wp:extent cx="6485890" cy="103759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 _____________________, </w:t>
                              <w:tab/>
                              <w:t>le _____ / _____ / ________</w:t>
                              <w:tab/>
                              <w:tab/>
                              <w:tab/>
                              <w:tab/>
                              <w:t>Signat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81.7pt;mso-wrap-distance-left:9.05pt;mso-wrap-distance-right:9.05pt;mso-wrap-distance-top:0pt;mso-wrap-distance-bottom:0pt;margin-top:665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 _____________________, </w:t>
                        <w:tab/>
                        <w:t>le _____ / _____ / ________</w:t>
                        <w:tab/>
                        <w:tab/>
                        <w:tab/>
                        <w:tab/>
                        <w:t>Signatu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cs="Arial"/>
                          <w:szCs w:val="16"/>
                        </w:rPr>
                      </w:pPr>
                      <w:r>
                        <w:rPr>
                          <w:rFonts w:cs="Arial"/>
                          <w:szCs w:val="16"/>
                        </w:rPr>
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275</wp:posOffset>
                </wp:positionH>
                <wp:positionV relativeFrom="paragraph">
                  <wp:posOffset>5143500</wp:posOffset>
                </wp:positionV>
                <wp:extent cx="6400800" cy="279527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  <w:gridCol w:w="1062"/>
                            </w:tblGrid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diplôme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Un curriculum vitae + lettre de motivation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Demande d’examen anticipé de l’expérience professionnelle pour les auditeurs qui ont validé au moins 4 UE (dossier à vous procurer auprès de votre centre d’enseignement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Quatre envelopp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u w:val="single"/>
                                    </w:rPr>
                                    <w:t>format 23 x 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) timbrées au tarif en vigueur 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Deux photos d’identité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récentes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portez votre nom et celui de la formation au verso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 la carte nationale d’ident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Justificatif de votre couverture sociale (copie carte sécurité sociale ou autre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UE ou UV obtenues dans d’autres centres régionaux et du dernier diplôme obtenu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ttestation de prise en charge ET/OU titre de paiement dans son intégral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Tout dossi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incomple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ne sera pas pris en comp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20.1pt;mso-wrap-distance-left:9.05pt;mso-wrap-distance-right:9.05pt;mso-wrap-distance-top:0pt;mso-wrap-distance-bottom:0pt;margin-top:405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0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  <w:gridCol w:w="1062"/>
                      </w:tblGrid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diplômes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Un curriculum vitae + lettre de motivation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Demande d’examen anticipé de l’expérience professionnelle pour les auditeurs qui ont validé au moins 4 UE (dossier à vous procurer auprès de votre centre d’enseignement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Quatre envelopp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format 23 x 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) timbrées au tarif en vigueur 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Deux photos d’identité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récent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portez votre nom et celui de la formation au verso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 la carte nationale d’ident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Justificatif de votre couverture sociale (copie carte sécurité sociale ou autre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UE ou UV obtenues dans d’autres centres régionaux et du dernier diplôme obtenu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ttestation de prise en charge ET/OU titre de paiement dans son intégral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Tout dossi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u w:val="single"/>
                        </w:rPr>
                        <w:t>incomple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ne sera pas pris en comp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bCs/>
      <w:kern w:val="2"/>
      <w:sz w:val="32"/>
      <w:szCs w:val="32"/>
    </w:rPr>
  </w:style>
  <w:style w:type="character" w:styleId="Titre9Car">
    <w:name w:val="Titre 9 Car"/>
    <w:basedOn w:val="Policepardfau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3:47:00Z</dcterms:created>
  <dc:creator>Christophe</dc:creator>
  <dc:description/>
  <dc:language>en-US</dc:language>
  <cp:lastModifiedBy>Christophe d'ANDREA</cp:lastModifiedBy>
  <cp:lastPrinted>2006-07-17T17:32:00Z</cp:lastPrinted>
  <dcterms:modified xsi:type="dcterms:W3CDTF">2007-07-06T13:47:00Z</dcterms:modified>
  <cp:revision>2</cp:revision>
  <dc:subject/>
  <dc:title/>
</cp:coreProperties>
</file>